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A DaViz - Data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only CSV files (.tsv, .csv, etc)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ccepted formats will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Excel/CSV rules to be used for the uploa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olumn named 'label' will be interpreted as a placeholder for row unique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column named 'label' is detected one will be generated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g row ind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values must be entered in same cells and with a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necessary use " for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racter set used should be 'UTF-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umbers must use "dot" to indicate decimals, like 50.5, or just without lik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s are entered as DD/MM/YEAR like 01/0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value is unknown for a cell, do not enter anything, leave the ce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links, just enter the full URL a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ngitude and latitude can be entered as well, but this is no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In case the format is "42.359,-71.093553" in a cell, or 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Otherwise enter the full address and we find the coordinates oursel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to make our converter be aware of the above r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