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Heading1"/>
        <w:spacing w:lineRule="auto" w:line="360"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Модуль «tensor_fields»</w:t>
      </w:r>
    </w:p>
    <w:p>
      <w:pPr>
        <w:pStyle w:val="Normal"/>
        <w:spacing w:lineRule="auto" w:line="360" w:before="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rPr/>
      </w:pPr>
      <w:r>
        <w:rPr>
          <w:sz w:val="28"/>
          <w:szCs w:val="28"/>
        </w:rPr>
        <w:t xml:space="preserve">Модуль tensor_fields содержит функции для работы с тензорными полями: вычисление дифференциала и градиента функции, ротора и дивергенции векторного поля, вычисление производной Ли, внешнее дифференцирование дифференциальной формы, нахождение базиса в пространстве кососимметричных форм, скалярное произведение в пространстве тензоров и внешних форм, вычисление действия на формах оператора Ходжа, вычисление кодифференциала формы,  вычисление внутреннего произведения формы и векторного поля. 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ункции работают с многомерными массивами и тензорами, классы и методы которых содержатся в модуле arraypy.  </w:t>
      </w:r>
    </w:p>
    <w:p>
      <w:pPr>
        <w:pStyle w:val="Normal"/>
        <w:spacing w:lineRule="auto" w:line="360" w:before="0" w:after="60"/>
        <w:ind w:firstLine="709"/>
        <w:rPr>
          <w:rFonts w:ascii="Courier New" w:hAnsi="Courier New" w:cs="Courier New"/>
          <w:color w:val="993300"/>
          <w:sz w:val="26"/>
          <w:szCs w:val="26"/>
          <w:lang w:val="en-US"/>
        </w:rPr>
      </w:pPr>
      <w:r>
        <w:rPr>
          <w:sz w:val="28"/>
          <w:szCs w:val="28"/>
        </w:rPr>
        <w:t xml:space="preserve">Модуль tensor_fields реализован в файле tensor_fields.py. Для начала работы с модулем необходимо импортировать его в рабочую среду. Для этого файл tensor_fields.py необходимо поместить в каталог </w:t>
      </w:r>
      <w:r>
        <w:rPr>
          <w:sz w:val="28"/>
          <w:szCs w:val="28"/>
          <w:lang w:val="en-US"/>
        </w:rPr>
        <w:t>tensor</w:t>
      </w:r>
      <w:r>
        <w:rPr>
          <w:sz w:val="28"/>
          <w:szCs w:val="28"/>
        </w:rPr>
        <w:t xml:space="preserve"> пакета </w:t>
      </w:r>
      <w:r>
        <w:rPr>
          <w:sz w:val="28"/>
          <w:szCs w:val="28"/>
          <w:lang w:val="en-US"/>
        </w:rPr>
        <w:t>sympy</w:t>
      </w:r>
      <w:r>
        <w:rPr>
          <w:sz w:val="28"/>
          <w:szCs w:val="28"/>
        </w:rPr>
        <w:t xml:space="preserve">. Также необходимо, чтобы там находились модули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ns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ethod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elp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unctions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д использованием функций модуля </w:t>
      </w:r>
      <w:r>
        <w:rPr>
          <w:sz w:val="28"/>
          <w:szCs w:val="28"/>
          <w:lang w:val="en-US"/>
        </w:rPr>
        <w:t>tens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в командной строке выполнить команду</w:t>
      </w:r>
    </w:p>
    <w:p>
      <w:pPr>
        <w:pStyle w:val="Normal"/>
        <w:widowControl w:val="false"/>
        <w:autoSpaceDE w:val="false"/>
        <w:spacing w:lineRule="auto" w:line="360" w:before="0" w:after="60"/>
        <w:ind w:firstLine="720"/>
        <w:rPr/>
      </w:pPr>
      <w:r>
        <w:rPr>
          <w:rFonts w:cs="Courier New" w:ascii="Courier New" w:hAnsi="Courier New"/>
          <w:color w:val="993300"/>
          <w:sz w:val="26"/>
          <w:szCs w:val="26"/>
          <w:lang w:val="en-US"/>
        </w:rPr>
        <w:t>&gt;&gt;&gt; from sympy.tensor import *</w:t>
      </w:r>
    </w:p>
    <w:p>
      <w:pPr>
        <w:pStyle w:val="Normal"/>
        <w:widowControl w:val="false"/>
        <w:autoSpaceDE w:val="false"/>
        <w:spacing w:lineRule="auto" w:line="360" w:before="0" w:after="60"/>
        <w:rPr/>
      </w:pP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</w:t>
      </w:r>
      <w:r>
        <w:rPr>
          <w:sz w:val="28"/>
          <w:szCs w:val="28"/>
          <w:lang w:val="en-US"/>
        </w:rPr>
        <w:t xml:space="preserve"> tensor_fields: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f – дифференциал функции  многих переменных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ad – градиент функции многих переменных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l</w:t>
      </w:r>
      <w:r>
        <w:rPr>
          <w:sz w:val="28"/>
          <w:szCs w:val="28"/>
        </w:rPr>
        <w:t xml:space="preserve"> – ротор векторного поля Х в трехмерном пространстве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iv</w:t>
      </w:r>
      <w:r>
        <w:rPr>
          <w:sz w:val="28"/>
          <w:szCs w:val="28"/>
          <w:lang w:val="en-US"/>
        </w:rPr>
        <w:t>erg</w:t>
      </w:r>
      <w:r>
        <w:rPr>
          <w:sz w:val="28"/>
          <w:szCs w:val="28"/>
        </w:rPr>
        <w:t xml:space="preserve"> – дивергенции векторного поля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e_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– вычисление скобли Ли двух векторных полей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w – внешний дифференциал дифференциальной формы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e_w – производная Ли дифференциальной формы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o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wedgearray</w:t>
      </w:r>
      <w:r>
        <w:rPr>
          <w:sz w:val="28"/>
          <w:szCs w:val="28"/>
        </w:rPr>
        <w:t xml:space="preserve">  – создание по кососимметричному массиву такого массива, в котором индексы упорядочены по возрастанию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geAr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ensor</w:t>
      </w:r>
      <w:r>
        <w:rPr>
          <w:sz w:val="28"/>
          <w:szCs w:val="28"/>
        </w:rPr>
        <w:t xml:space="preserve"> – создание по массиву, в котором индексы упорядочены по возрастанию полного кососимметричного массива </w:t>
      </w:r>
    </w:p>
    <w:p>
      <w:pPr>
        <w:pStyle w:val="Style14"/>
        <w:numPr>
          <w:ilvl w:val="0"/>
          <w:numId w:val="3"/>
        </w:numPr>
        <w:spacing w:lineRule="auto" w:line="360" w:before="0" w:after="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ensor</w:t>
      </w:r>
      <w:r>
        <w:rPr>
          <w:rFonts w:cs="Times New Roman" w:ascii="Times New Roman" w:hAnsi="Times New Roman"/>
          <w:sz w:val="28"/>
          <w:szCs w:val="28"/>
        </w:rPr>
        <w:t xml:space="preserve"> – скалярное произведение в пространстве тензоров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wedge</w:t>
      </w:r>
      <w:r>
        <w:rPr>
          <w:sz w:val="28"/>
          <w:szCs w:val="28"/>
        </w:rPr>
        <w:t xml:space="preserve"> – скалярное произведение в пространстве внешних форм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g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 xml:space="preserve"> – вычисление действия на формах оператора Ходжа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diff</w:t>
      </w:r>
      <w:r>
        <w:rPr>
          <w:sz w:val="28"/>
          <w:szCs w:val="28"/>
        </w:rPr>
        <w:t xml:space="preserve"> – вычисление кодифференциала формы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 xml:space="preserve"> – вычисление внутреннего произведения формы и векторного поля</w:t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я df – дифференциал функции  многих переменных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Style14"/>
        <w:numPr>
          <w:ilvl w:val="0"/>
          <w:numId w:val="5"/>
        </w:numPr>
        <w:autoSpaceDE w:val="false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функция, дифференциал которой вычисляется;</w:t>
      </w:r>
    </w:p>
    <w:p>
      <w:pPr>
        <w:pStyle w:val="Style14"/>
        <w:numPr>
          <w:ilvl w:val="0"/>
          <w:numId w:val="5"/>
        </w:numPr>
        <w:autoSpaceDE w:val="false"/>
        <w:spacing w:lineRule="auto" w:line="36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gs</w:t>
      </w:r>
      <w:r>
        <w:rPr>
          <w:rFonts w:cs="Times New Roman" w:ascii="Times New Roman" w:hAnsi="Times New Roman"/>
          <w:sz w:val="28"/>
          <w:szCs w:val="28"/>
        </w:rPr>
        <w:t xml:space="preserve"> – список символьных аргументо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Может быть списком, массивом </w:t>
      </w:r>
      <w:r>
        <w:rPr>
          <w:rFonts w:cs="Times New Roman" w:ascii="Times New Roman" w:hAnsi="Times New Roman"/>
          <w:sz w:val="28"/>
          <w:szCs w:val="28"/>
          <w:lang w:val="en-US"/>
        </w:rPr>
        <w:t>arraypy</w:t>
      </w:r>
      <w:r>
        <w:rPr>
          <w:rFonts w:cs="Times New Roman" w:ascii="Times New Roman" w:hAnsi="Times New Roman"/>
          <w:sz w:val="28"/>
          <w:szCs w:val="28"/>
        </w:rPr>
        <w:t xml:space="preserve"> или контравариантным тензором; </w:t>
      </w:r>
    </w:p>
    <w:p>
      <w:pPr>
        <w:pStyle w:val="Style14"/>
        <w:numPr>
          <w:ilvl w:val="0"/>
          <w:numId w:val="5"/>
        </w:numPr>
        <w:autoSpaceDE w:val="false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sz w:val="28"/>
          <w:szCs w:val="28"/>
        </w:rPr>
        <w:t xml:space="preserve">  – необязательный параметр, принимающий  символьные значение '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', '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' или  '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' и указывающий на тип результата вычислений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езультат выводится в виде списка 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езультат выводится в виде одномерного массива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езультат выводится в виде одномерного ковариантного тензора.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вычисляет все частные производные функции по заданным переменным в символьном ви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оздает из них либо одномерный массив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либо ковариантный тензор – в зависимости от значения параметра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. По умолчанию, если параметр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не указан, тип возвращаемого массива – список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). Индексация у возвращаемого объекта может начинаться не с нуля и зависит от начального индекса массива аргументов </w:t>
      </w:r>
      <w:r>
        <w:rPr>
          <w:i/>
          <w:sz w:val="28"/>
          <w:szCs w:val="28"/>
          <w:lang w:val="en-US"/>
        </w:rPr>
        <w:t>arg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i/>
          <w:i/>
          <w:sz w:val="26"/>
          <w:szCs w:val="26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sin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from sympy.tensor.tensor_fields import df 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, a = symbols('x1 x2 x3 a'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fi-FI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f=x1**2*x2+sin(x2*x3-x2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=[x1, x2, x3]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d=df(f,var,'a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d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2*x1*x2 x1**2 + (x3 - 1)*cos(x2*x3 - x2) x2*cos(x2*x3 - x2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type(d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Arrayp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s_t=Arraypy([1,3,1]).to_tensor(1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s_t [1] = x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s_t [2] = 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args_t [3] = x3  </w:t>
        <w:tab/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d1=df(f, args_t,'t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d1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2*x1*x2 x1**2 + (x3 - 1)*cos(x2*x3 - x2) x2*cos(x2*x3 - x2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type(d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TensorArra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d1.type_pq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(0, 1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d1.start_index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</w:rPr>
        <w:t>(1,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/>
      </w:pPr>
      <w:r>
        <w:rPr>
          <w:rFonts w:cs="Times New Roman" w:ascii="Times New Roman" w:hAnsi="Times New Roman"/>
          <w:sz w:val="28"/>
          <w:szCs w:val="28"/>
        </w:rPr>
        <w:t>2. Функция grad – градиент функции многих переменных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:</w:t>
      </w:r>
    </w:p>
    <w:p>
      <w:pPr>
        <w:pStyle w:val="Normal"/>
        <w:spacing w:lineRule="auto" w:line="360"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ra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gs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color w:val="000000"/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ind w:left="0" w:firstLine="426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ункция, градиент которой вычисляет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ind w:left="0" w:firstLine="426"/>
        <w:rPr/>
      </w:pP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 – список символьных аргументов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ind w:left="0" w:firstLine="426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еобязательный параметр,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ind w:left="0" w:firstLine="426"/>
        <w:rPr/>
      </w:pP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 – необязательный параметр, принимающий  символьные значения '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 и указывающий на тип результата вычислений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езультат выводится в виде списка 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езультат выводится в виде одномерного массива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езультат выводится в виде одномерного контравариантного тензора.</w:t>
      </w:r>
    </w:p>
    <w:p>
      <w:pPr>
        <w:pStyle w:val="Normal"/>
        <w:spacing w:lineRule="auto" w:line="360" w:before="0" w:after="60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Градиентом функции называется векторное по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ординатами:</w:t>
      </w:r>
    </w:p>
    <w:p>
      <w:pPr>
        <w:pStyle w:val="Style14"/>
        <w:widowControl w:val="false"/>
        <w:autoSpaceDE w:val="false"/>
        <w:spacing w:lineRule="auto" w:line="360" w:before="0" w:after="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обратная матрица 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ункция создает либо одномерный массив list и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rraypy, либо контравариантный тензор – в зависимости от значения параметров output_type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60"/>
        <w:ind w:firstLine="709"/>
        <w:rPr/>
      </w:pPr>
      <w:r>
        <w:rPr>
          <w:sz w:val="28"/>
          <w:szCs w:val="28"/>
        </w:rPr>
        <w:t>Действие функции по умолчанию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60"/>
        <w:ind w:left="0" w:firstLine="567"/>
        <w:rPr/>
      </w:pPr>
      <w:r>
        <w:rPr>
          <w:sz w:val="28"/>
          <w:szCs w:val="28"/>
        </w:rPr>
        <w:t xml:space="preserve">если метрический тензор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указан, он считается единичной матрицей и индексация у выходного массива начинается с нуля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60"/>
        <w:ind w:left="0" w:firstLine="567"/>
        <w:rPr/>
      </w:pPr>
      <w:r>
        <w:rPr>
          <w:sz w:val="28"/>
          <w:szCs w:val="28"/>
        </w:rPr>
        <w:t xml:space="preserve">если параметр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не указан, тип возвращаемого массива – список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если задан метрический тензор (и не указан тип возвращаемого объекта), то по умолчанию тип возвращаемого массива – тензор. </w:t>
      </w:r>
    </w:p>
    <w:p>
      <w:pPr>
        <w:pStyle w:val="Normal"/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ab/>
        <w:t xml:space="preserve">Индексация у возвращаемого объекта может начинаться не с нуля и зависит от начального индекса метрического тензора. </w:t>
      </w:r>
    </w:p>
    <w:p>
      <w:pPr>
        <w:pStyle w:val="Normal"/>
        <w:autoSpaceDE w:val="false"/>
        <w:spacing w:lineRule="auto" w:line="360" w:before="0" w:after="60"/>
        <w:ind w:firstLine="708"/>
        <w:rPr/>
      </w:pPr>
      <w:r>
        <w:rPr>
          <w:sz w:val="28"/>
          <w:szCs w:val="28"/>
        </w:rPr>
        <w:t xml:space="preserve">Если задан метрический тензор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индексы у выходного массива (тензора) будут начинаться так же, как у метрического тенз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ab/>
        <w:t xml:space="preserve">Если не указан метрический тензор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о он считается единичной матрицей и индексация у выходного массива (тензора) начинается с нуля.</w:t>
        <w:br/>
        <w:tab/>
        <w:t>Если входные параметры одного типа, у них обязательно должны быть равны начальные индексы.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i/>
          <w:i/>
          <w:sz w:val="26"/>
          <w:szCs w:val="26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sin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from sympy.tensor.tensor_fields import grad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 = symbols('x1 x2 x3'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fi-FI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f=x1**2*x2+sin(x2*x3-x2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var=[x1, x2, x3]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fi-FI"/>
        </w:rPr>
      </w:pPr>
      <w:r>
        <w:rPr>
          <w:rFonts w:cs="Courier New" w:ascii="Courier New" w:hAnsi="Courier New"/>
          <w:color w:val="C0504D"/>
          <w:sz w:val="26"/>
          <w:szCs w:val="26"/>
          <w:lang w:val="fi-FI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r_f=grad(f,var,output_type='a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Gr_f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2*x1*x2 x1**2 + (x3 - 1)*cos(x2*x3 - x2) x2*cos(x2*x3 - x2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type(Gr_f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Arrayp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=TensorArray([2,3,1],(-1,-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1,1]=2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1,2]=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1,3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2,1]=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2,2]=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2,3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3,1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3,2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[3,3]=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_t=Arraypy([1,3,1]).to_tensor(1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var_t[1]=x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var_t[2]=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fi-FI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fi-FI"/>
        </w:rPr>
        <w:t>var_t[3]=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fi-FI"/>
        </w:rPr>
      </w:pPr>
      <w:r>
        <w:rPr>
          <w:rFonts w:cs="Courier New" w:ascii="Courier New" w:hAnsi="Courier New"/>
          <w:color w:val="C0504D"/>
          <w:sz w:val="26"/>
          <w:szCs w:val="26"/>
          <w:lang w:val="fi-FI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rad_f=grad(f, var_t, g_t,'t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Grad_f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-x1**2/5 + 6*x1*x2/5 - (x3 - 1)*cos(x2*x3 - x2)/5 2*x1**2/5 - 2*x1*x2/5 + 2*(x3 - 1)*cos(x2*x3 - x2)/5 x2*cos(x2*x3 - x2) 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type(Gr_f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TensorArra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curl</w:t>
      </w:r>
      <w:r>
        <w:rPr>
          <w:rFonts w:cs="Times New Roman" w:ascii="Times New Roman" w:hAnsi="Times New Roman"/>
          <w:sz w:val="28"/>
          <w:szCs w:val="28"/>
        </w:rPr>
        <w:t xml:space="preserve"> – ротор векторного поля Х в трехмерном пространстве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rl(X,args), curl(X,</w:t>
      </w:r>
      <w:r>
        <w:rPr>
          <w:sz w:val="28"/>
          <w:szCs w:val="28"/>
          <w:lang w:val="en-US"/>
        </w:rPr>
        <w:t>args, output_type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ное поле, которое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 – список символьных аргументов п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 – необязательный параметр, принимающий  символьные значения '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 и указывающий на тип результата вычислений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езультат выводится в виде списка 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езультат выводится в виде одномерного массива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езультат выводится в виде одномерного контравариантного тензора.</w:t>
      </w:r>
    </w:p>
    <w:p>
      <w:pPr>
        <w:pStyle w:val="Normal"/>
        <w:spacing w:lineRule="auto" w:line="360" w:before="0" w:after="60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</w:rPr>
        <w:t>Функция работает только с векторными полями Х в трехмерном пространстве. Пусть это поле Х задается своими координатными функциями:</w:t>
      </w:r>
    </w:p>
    <w:p>
      <w:pPr>
        <w:pStyle w:val="Normal"/>
        <w:spacing w:lineRule="auto" w:line="360" w:before="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Ротором векторного поля Х называется векторное поле, определенное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следующим образом: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то векторы стандартного базиса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60"/>
        <w:rPr/>
      </w:pPr>
      <w:r>
        <w:rPr>
          <w:sz w:val="28"/>
          <w:szCs w:val="28"/>
        </w:rPr>
        <w:tab/>
        <w:t xml:space="preserve">По умолчанию, если параметр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не указан, тип возвращаемого результата определяется типом входного векторного поля Х. Индексы у выходного массива (тензора) будут начинаться также как у векторного поля Х.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Если входные параметры одного типа, у них обязательно должны быть равны начальные индексы.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curl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= symbols('x1 x2 x3'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=TensorArray(Arraypy(3),(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0]=x1*x2**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1]=x2-cos(x3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2]=x3**3-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=[x1, x2, x3]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r=curl(X_t,arg,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't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r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-sin(x3) 1 -3*x1*x2**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type(r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TensorArra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(r.type_pq)</w:t>
        <w:tab/>
        <w:t xml:space="preserve">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(</w:t>
      </w:r>
      <w:r>
        <w:rPr>
          <w:rFonts w:cs="Courier New" w:ascii="Courier New" w:hAnsi="Courier New"/>
          <w:color w:val="C0504D"/>
          <w:sz w:val="26"/>
          <w:szCs w:val="26"/>
        </w:rPr>
        <w:t>1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, </w:t>
      </w:r>
      <w:r>
        <w:rPr>
          <w:rFonts w:cs="Courier New" w:ascii="Courier New" w:hAnsi="Courier New"/>
          <w:color w:val="C0504D"/>
          <w:sz w:val="26"/>
          <w:szCs w:val="26"/>
        </w:rPr>
        <w:t>0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=[x1*x2**3,x2-cos(x3),x3**3-x1]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_t=Arraypy([1,3,1]).to_tensor(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_t[1]=x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_t[2]=x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_t[3]=x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r1=curl(X, var_t,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'a'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r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-sin(x3) 1 -3*x1*x2**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print (type(r1)) 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lt;class 'sympy.tensor.arraypy.Arraypy'&gt;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я div</w:t>
      </w:r>
      <w:r>
        <w:rPr>
          <w:rFonts w:cs="Times New Roman" w:ascii="Times New Roman" w:hAnsi="Times New Roman"/>
          <w:sz w:val="28"/>
          <w:szCs w:val="28"/>
          <w:lang w:val="en-US"/>
        </w:rPr>
        <w:t>erg</w:t>
      </w:r>
      <w:r>
        <w:rPr>
          <w:rFonts w:cs="Times New Roman" w:ascii="Times New Roman" w:hAnsi="Times New Roman"/>
          <w:sz w:val="28"/>
          <w:szCs w:val="28"/>
        </w:rPr>
        <w:t xml:space="preserve"> – дивергенция векторного поля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аксис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diverg(X, </w:t>
      </w:r>
      <w:r>
        <w:rPr>
          <w:sz w:val="28"/>
          <w:szCs w:val="28"/>
          <w:lang w:val="en-US"/>
        </w:rPr>
        <w:t>args,g</w:t>
      </w:r>
      <w:r>
        <w:rPr>
          <w:color w:val="000000"/>
          <w:sz w:val="28"/>
          <w:szCs w:val="28"/>
          <w:lang w:val="en-US"/>
        </w:rPr>
        <w:t xml:space="preserve">), diverg(X, </w:t>
      </w:r>
      <w:r>
        <w:rPr>
          <w:sz w:val="28"/>
          <w:szCs w:val="28"/>
          <w:lang w:val="en-US"/>
        </w:rPr>
        <w:t>args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ное поле, которое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 – список символьных аргументов п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еобязательный параметр,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Векторное по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дается своими координатными функциями: 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Дивергенция векторного п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это функция, определенная следующим образом:</w:t>
      </w:r>
    </w:p>
    <w:p>
      <w:pPr>
        <w:pStyle w:val="Style14"/>
        <w:widowControl w:val="false"/>
        <w:autoSpaceDE w:val="false"/>
        <w:spacing w:lineRule="auto" w:line="360" w:before="0" w:after="60"/>
        <w:ind w:left="-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rad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ra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Если не указан метрический тензор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о он считается единичной матрицей.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diverg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= symbols('x1 x2 x3'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=[x1*x2**3,x2-cos(x3),x3**3-x1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var= [x1, x2, x3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= Arraypy([2,3,1]).to_tensor((-1,-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1,1]=2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1,2]=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1,3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2,1]=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2,2]=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2,3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3,1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3,2]=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_t [3,3]=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diver=diverg(X,var,g_t) 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</w:rPr>
        <w:t>print (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diver</w:t>
      </w:r>
      <w:r>
        <w:rPr>
          <w:rFonts w:cs="Courier New" w:ascii="Courier New" w:hAnsi="Courier New"/>
          <w:color w:val="C0504D"/>
          <w:sz w:val="26"/>
          <w:szCs w:val="26"/>
        </w:rPr>
        <w:t>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</w:rPr>
        <w:t>x2**3 + 3*x3**2 + 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ie_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- вычисление скобли Ли двух векторных полей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/>
      </w:pPr>
      <w:r>
        <w:rPr>
          <w:color w:val="000000"/>
          <w:sz w:val="28"/>
          <w:szCs w:val="28"/>
          <w:lang w:val="en-US"/>
        </w:rPr>
        <w:t>lie_xy(X,Y,args,output_type), lie_xy (X,Y,args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ное поле, которое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ное поле, которое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 – список символьных аргументов по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 – необязательный параметр, принимающий  строковые значения '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 и указывающий на тип результата вычислений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езультат выводится в виде списка 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езультат выводится в виде одномерного массива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езультат выводится в виде одномерного контравариантного тензора.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Векторные п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задаются своими координатными функциями: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Скобка Ли двух векторных по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это векторное поле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тая координата которого определяется следующим образо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60"/>
        <w:rPr/>
      </w:pPr>
      <w:r>
        <w:rPr>
          <w:sz w:val="28"/>
          <w:szCs w:val="28"/>
        </w:rPr>
        <w:tab/>
        <w:t xml:space="preserve">По умолчанию, если параметр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не указан, тип возвращаемого результата определяется типом входного векторного поля Х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ексы у выходного массива (тензора) будут начинаться так же как у векторного поля.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Если все входные параметры одного типа, у них обязательно должны быть равны начальные индексы.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sin, co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lie_x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i/>
          <w:i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,t, = symbols('x1 x2 x3 t'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=[x1*x2**3,x2-cos(x3),x3**3-x1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i/>
          <w:color w:val="C0504D"/>
          <w:sz w:val="26"/>
          <w:szCs w:val="26"/>
          <w:lang w:val="en-US"/>
        </w:rPr>
        <w:t xml:space="preserve">&gt;&gt;&gt;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Y=[x1**3*x2**3,x2*x3-sin(x1*x3),x3**3-x1**2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=[x1, x2, x3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li=lie_xy(X,Y,arg,'t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li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2*x1**3*x2**6 + 3*x1**3*x2**2*(x2 - cos(x3)) - 3*x1*x2**2*(x2*x3 - sin(x1*x3)) -x1*x2**3*x3*cos(x1*x3) - x2*x3 + x3*(x2 - cos(x3)) + (-x1 + x3**3)*(-x1*cos(x1*x3) + x2) - (-x1**2 + x3**3)*sin(x3) + sin(x1*x3) x1**3*x2**3 - 2*x1**2*x2**3 + 3*x3**2*(-x1 + x3**3) - 3*x3**2*(-x1**2 + x3**3)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li.type_pq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</w:rPr>
        <w:t>(1, 0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/>
      </w:pPr>
      <w:r>
        <w:rPr>
          <w:rFonts w:cs="Times New Roman" w:ascii="Times New Roman" w:hAnsi="Times New Roman"/>
          <w:sz w:val="28"/>
          <w:szCs w:val="28"/>
        </w:rPr>
        <w:t>6. Функция dw – внешний дифференциал дифференциальной формы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fi-FI"/>
        </w:rPr>
        <w:t>dw</w:t>
      </w:r>
      <w:r>
        <w:rPr>
          <w:sz w:val="28"/>
          <w:szCs w:val="28"/>
        </w:rPr>
        <w:t>(</w:t>
      </w:r>
      <w:r>
        <w:rPr>
          <w:sz w:val="28"/>
          <w:szCs w:val="28"/>
          <w:lang w:val="fi-FI"/>
        </w:rPr>
        <w:t>ome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fi-FI"/>
        </w:rPr>
        <w:t>omega</w:t>
      </w:r>
      <w:r>
        <w:rPr>
          <w:sz w:val="28"/>
          <w:szCs w:val="28"/>
        </w:rPr>
        <w:t xml:space="preserve"> – дифференциальная форма, дифференциал которой вычисляется. Может быть кососимметричным тензо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 (0,</w:t>
      </w:r>
      <w:r>
        <w:rPr>
          <w:sz w:val="28"/>
          <w:szCs w:val="28"/>
          <w:lang w:val="en-US"/>
        </w:rPr>
        <w:t>p)</w:t>
      </w:r>
      <w:r>
        <w:rPr>
          <w:sz w:val="28"/>
          <w:szCs w:val="28"/>
        </w:rPr>
        <w:t xml:space="preserve">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args</w:t>
      </w:r>
      <w:r>
        <w:rPr>
          <w:sz w:val="28"/>
          <w:szCs w:val="28"/>
        </w:rPr>
        <w:t xml:space="preserve"> – список символьных аргументов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fi-FI"/>
        </w:rPr>
        <w:t>dw</w:t>
      </w:r>
      <w:r>
        <w:rPr>
          <w:sz w:val="28"/>
          <w:szCs w:val="28"/>
        </w:rPr>
        <w:t xml:space="preserve"> вычисляет все компоненты внешнего дифференциала дифференциальной формы в символьном виде. Если  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ω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spacing w:lineRule="auto" w:line="360"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возвращает кососимметричный тензор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+1). Индексы у выходного тензора будут начинаться также как у входного тензора (массива). Если входные параметры одного типа, у них обязательно должны быть равны начальные индексы. 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имер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dw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 = symbols('x1 x2 x3'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=Arraypy([2,3,1]).to_tensor((-1,-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[1,2]=x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[1,3]=-x2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[2,1]=-x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[2,3]=x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omega[3,1]=x2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[3,2]=-x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rg=[x1, x2, x3]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d_omega = dw(omega, arg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(d_omega)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0 0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0 3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-3 0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0 -3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0 0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3 0 0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0 3 0 </w:t>
      </w:r>
    </w:p>
    <w:p>
      <w:pPr>
        <w:pStyle w:val="Heading2"/>
        <w:keepLines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 xml:space="preserve">-3 0 0 </w:t>
      </w:r>
    </w:p>
    <w:p>
      <w:pPr>
        <w:pStyle w:val="Heading2"/>
        <w:keepLines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  <w:lang w:val="en-US"/>
        </w:rPr>
        <w:t>0 0 0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 (d_omega.type_pq)</w:t>
      </w:r>
    </w:p>
    <w:p>
      <w:pPr>
        <w:pStyle w:val="Heading2"/>
        <w:spacing w:lineRule="auto" w:line="360" w:before="0" w:after="60"/>
        <w:rPr>
          <w:rFonts w:ascii="Courier New" w:hAnsi="Courier New" w:eastAsia="Calibri" w:cs="Courier New"/>
          <w:b w:val="false"/>
          <w:b w:val="false"/>
          <w:bCs w:val="false"/>
          <w:i w:val="false"/>
          <w:i w:val="false"/>
          <w:color w:val="C0504D"/>
          <w:sz w:val="26"/>
          <w:szCs w:val="26"/>
          <w:lang w:val="en-US"/>
        </w:rPr>
      </w:pPr>
      <w:bookmarkStart w:id="0" w:name="_7._Функция_Lie_w"/>
      <w:bookmarkEnd w:id="0"/>
      <w:r>
        <w:rPr>
          <w:rFonts w:eastAsia="Calibri" w:cs="Courier New" w:ascii="Courier New" w:hAnsi="Courier New"/>
          <w:b w:val="false"/>
          <w:bCs w:val="false"/>
          <w:i w:val="false"/>
          <w:color w:val="C0504D"/>
          <w:sz w:val="26"/>
          <w:szCs w:val="26"/>
        </w:rPr>
        <w:t>(0, 3)</w:t>
      </w:r>
    </w:p>
    <w:p>
      <w:pPr>
        <w:pStyle w:val="Normal"/>
        <w:spacing w:lineRule="auto" w:line="360" w:before="0" w:after="60"/>
        <w:rPr>
          <w:rFonts w:ascii="Courier New" w:hAnsi="Courier New" w:eastAsia="Calibri" w:cs="Courier New"/>
          <w:b/>
          <w:b/>
          <w:bCs/>
          <w:i/>
          <w:i/>
          <w:color w:val="C0504D"/>
          <w:sz w:val="26"/>
          <w:szCs w:val="26"/>
          <w:lang w:val="en-US"/>
        </w:rPr>
      </w:pPr>
      <w:r>
        <w:rPr>
          <w:rFonts w:eastAsia="Calibri" w:cs="Courier New" w:ascii="Courier New" w:hAnsi="Courier New"/>
          <w:b/>
          <w:bCs/>
          <w:i/>
          <w:color w:val="C0504D"/>
          <w:sz w:val="26"/>
          <w:szCs w:val="26"/>
          <w:lang w:val="en-US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ie_w – производная Ли дифференциальной формы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fi-FI"/>
        </w:rPr>
        <w:t>lie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fi-FI"/>
        </w:rPr>
        <w:t>w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fi-FI"/>
        </w:rPr>
        <w:t>omeg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fi-FI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fi-FI"/>
        </w:rPr>
        <w:t>var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>omega</w:t>
      </w:r>
      <w:r>
        <w:rPr>
          <w:sz w:val="28"/>
          <w:szCs w:val="28"/>
        </w:rPr>
        <w:t xml:space="preserve"> – кососимметричный тензор. Может быть тензором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ное поле, вдоль которого вычисляется производная Л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fi-FI"/>
        </w:rPr>
        <w:t>Lie_w</w:t>
      </w:r>
      <w:r>
        <w:rPr>
          <w:sz w:val="28"/>
          <w:szCs w:val="28"/>
        </w:rPr>
        <w:t xml:space="preserve"> вычисляет все компоненты производной Ли дифференциальной формы в символьном виде. Если 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360" w:before="0" w:after="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Функция возвращает кососимметричный тензор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Индексы у выходного тензора будут начинаться также как у входного тензора (массива). Если тензор и векторное поле одного типа, у них обязательно должны быть равны начальные индексы. Если все входные параметры одного типа, у них обязательно должны быть равны начальные индексы.</w:t>
      </w:r>
    </w:p>
    <w:p>
      <w:pPr>
        <w:pStyle w:val="Normal"/>
        <w:spacing w:lineRule="auto" w:line="360" w:before="0" w:after="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имер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lie_w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 = symbols('x1 x2 x3'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=[x1*x2**3,x2-cos(x3),x3**3-x1]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 = Tensor(Arraypy((3,3)), (-1, -1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 [0,1]=x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omega [0,2]=-x2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 [1,0]=-x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 [1,2]=x1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&gt;&gt;&gt; omega [2,0]=x2 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 [2,1]=-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Li_w=lie_w(omega, X, [x1,x2,x3]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print (Li_w)</w:t>
      </w:r>
    </w:p>
    <w:p>
      <w:pPr>
        <w:pStyle w:val="Normal"/>
        <w:spacing w:lineRule="auto" w:line="360" w:before="0" w:after="60"/>
        <w:ind w:firstLine="567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0        x2**3*x3 + x3**3 + x3     -x2**4 - 3*x2*x3**2 - x2 + x3*sin(x3) + cos(x3)    </w:t>
      </w:r>
    </w:p>
    <w:p>
      <w:pPr>
        <w:pStyle w:val="Normal"/>
        <w:spacing w:lineRule="auto" w:line="360" w:before="0" w:after="60"/>
        <w:ind w:firstLine="567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-x2**3*x3 - x3**3 - x3                  0                -2*x1*x2**3 + 3*x1*x3**2 + x1             </w:t>
      </w:r>
    </w:p>
    <w:p>
      <w:pPr>
        <w:pStyle w:val="Normal"/>
        <w:spacing w:lineRule="auto" w:line="360" w:before="0" w:after="60"/>
        <w:ind w:firstLine="567"/>
        <w:rPr>
          <w:rFonts w:ascii="Courier New" w:hAnsi="Courier New" w:cs="Courier New"/>
          <w:color w:val="C0504D"/>
          <w:sz w:val="26"/>
          <w:szCs w:val="26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x2**4 + 3*x2*x3**2 + x2 - x3*sin(x3) - cos(x3)    2*x1*x2**3 - 3*x1*x3**2 - x1  0</w:t>
      </w:r>
    </w:p>
    <w:p>
      <w:pPr>
        <w:pStyle w:val="Normal"/>
        <w:spacing w:lineRule="auto" w:line="360" w:before="0" w:after="60"/>
        <w:ind w:firstLine="567"/>
        <w:rPr>
          <w:rFonts w:ascii="Courier New" w:hAnsi="Courier New" w:cs="Courier New"/>
          <w:color w:val="C0504D"/>
          <w:sz w:val="26"/>
          <w:szCs w:val="26"/>
        </w:rPr>
      </w:pPr>
      <w:r>
        <w:rPr>
          <w:rFonts w:cs="Courier New" w:ascii="Courier New" w:hAnsi="Courier New"/>
          <w:color w:val="C0504D"/>
          <w:sz w:val="26"/>
          <w:szCs w:val="26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tensor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wedgearra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оздание по полному кососимметричному массиву массива,  у которого индексы упорядочены по возрастанию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sor2wedgearray</w:t>
      </w:r>
      <w:r>
        <w:rPr>
          <w:i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B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лный кососимметричный тензор; 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Описание: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Функция, которая по полному кососимметричному масси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8"/>
          <w:szCs w:val="28"/>
        </w:rPr>
        <w:t xml:space="preserve"> строит масс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, у которого индексы упорядочены по возрастанию.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tensor2wedgearra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 = symbols('x1 x2 x3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 = TensorArray(Arraypy((3, 3)), (-1, -1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1] = 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2] = -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0] = -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2] = 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0] = 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1] = -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=tensor2wedgearray(y2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or key in sorted(A._output)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...     print(str(key) +'=&gt;'+ str(A._output[key])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</w:rPr>
        <w:t>(0, 1)=&gt;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x</w:t>
      </w:r>
      <w:r>
        <w:rPr>
          <w:rFonts w:cs="Courier New" w:ascii="Courier New" w:hAnsi="Courier New"/>
          <w:color w:val="C0504D"/>
          <w:sz w:val="26"/>
          <w:szCs w:val="26"/>
        </w:rPr>
        <w:t>3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</w:rPr>
        <w:t>(0, 2)=&gt;-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x</w:t>
      </w:r>
      <w:r>
        <w:rPr>
          <w:rFonts w:cs="Courier New" w:ascii="Courier New" w:hAnsi="Courier New"/>
          <w:color w:val="C0504D"/>
          <w:sz w:val="26"/>
          <w:szCs w:val="26"/>
        </w:rPr>
        <w:t>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</w:rPr>
      </w:pPr>
      <w:r>
        <w:rPr>
          <w:rFonts w:cs="Courier New" w:ascii="Courier New" w:hAnsi="Courier New"/>
          <w:color w:val="C0504D"/>
          <w:sz w:val="26"/>
          <w:szCs w:val="26"/>
        </w:rPr>
        <w:t>(1, 2)=&gt;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x</w:t>
      </w:r>
      <w:r>
        <w:rPr>
          <w:rFonts w:cs="Courier New" w:ascii="Courier New" w:hAnsi="Courier New"/>
          <w:color w:val="C0504D"/>
          <w:sz w:val="26"/>
          <w:szCs w:val="26"/>
        </w:rPr>
        <w:t>1</w:t>
      </w:r>
    </w:p>
    <w:p>
      <w:pPr>
        <w:pStyle w:val="Normal"/>
        <w:spacing w:lineRule="auto" w:line="360" w:before="0" w:after="60"/>
        <w:ind w:firstLine="567"/>
        <w:rPr>
          <w:rFonts w:ascii="Courier New" w:hAnsi="Courier New" w:cs="Courier New"/>
          <w:color w:val="C0504D"/>
          <w:sz w:val="26"/>
          <w:szCs w:val="26"/>
        </w:rPr>
      </w:pPr>
      <w:r>
        <w:rPr>
          <w:rFonts w:cs="Courier New" w:ascii="Courier New" w:hAnsi="Courier New"/>
          <w:color w:val="C0504D"/>
          <w:sz w:val="26"/>
          <w:szCs w:val="26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тод </w:t>
      </w:r>
      <w:r>
        <w:rPr>
          <w:rFonts w:cs="Times New Roman" w:ascii="Times New Roman" w:hAnsi="Times New Roman"/>
          <w:sz w:val="28"/>
          <w:szCs w:val="28"/>
          <w:lang w:val="en-US"/>
        </w:rPr>
        <w:t>WedgeArr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ensor</w:t>
      </w:r>
      <w:r>
        <w:rPr>
          <w:rFonts w:cs="Times New Roman" w:ascii="Times New Roman" w:hAnsi="Times New Roman"/>
          <w:sz w:val="28"/>
          <w:szCs w:val="28"/>
        </w:rPr>
        <w:t>(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по массиву, в котором индексы упорядочены по возрастанию полного кососимметричного массива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dgeArray.to_tensor(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edgeArra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кземпля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WedgeArray; 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Описание: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Функция, которая по масси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, у которого индексы упорядочены по возрастанию, строит полный кососимметричный масс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∧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nary>
        </m:oMath>
      </m:oMathPara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i/>
          <w:sz w:val="28"/>
          <w:szCs w:val="28"/>
        </w:rPr>
        <w:t>Примеры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tensor2wedgearray, WedgeArray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 = symbols('x1 x2 x3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 = TensorArray(Arraypy((3, 3)), (-1, -1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1] = 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2] = -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0] = -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2] = 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0] = 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1] = -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A=tensor2wedgearray(y2)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wdg=A.to_tensor(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(wdg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0  x3  -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-x3  0  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 xml:space="preserve">x2  -x1  0 </w:t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504D"/>
          <w:sz w:val="28"/>
          <w:szCs w:val="28"/>
          <w:lang w:val="en-US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inne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- вычисление внутреннего произведения формы и векторного поля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/>
      </w:pPr>
      <w:r>
        <w:rPr>
          <w:sz w:val="28"/>
          <w:szCs w:val="28"/>
          <w:lang w:val="en-US"/>
        </w:rPr>
        <w:t xml:space="preserve">inner_product(w, X) 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сосимметричный тензор. Может быть тензором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ное поле, которое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 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Описание:</w:t>
        <w:br/>
      </w:r>
      <w:r>
        <w:rPr>
          <w:sz w:val="28"/>
          <w:szCs w:val="28"/>
        </w:rPr>
        <w:t>Пусть дан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– векторное поле, (все индексы меняются от 1 д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ифференциальная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форма,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Формула для вычисления</w:t>
      </w:r>
    </w:p>
    <w:p>
      <w:pPr>
        <w:pStyle w:val="Normal"/>
        <w:spacing w:lineRule="auto" w:line="360" w:before="0" w:after="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: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inner_product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, l, m, n = symbols('x1 x2 x3 l m n'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=Arraypy([2,3,1]).to_tensor((-1,-1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1,2]=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1,3]=-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2,1]=-x3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2,3]=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3,1]=x2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omega2[3,2]=-x1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=Arraypy([1,3,1]).to_tensor((1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1]=l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2]=m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_t[3]=n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(inner_product(omega2, X_t))</w:t>
      </w:r>
    </w:p>
    <w:p>
      <w:pPr>
        <w:pStyle w:val="Normal"/>
        <w:spacing w:lineRule="auto" w:line="360" w:before="0" w:after="6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  <w:t>-m*x3 + n*x2  l*x3 - n*x1  -l*x2 + m*x1</w:t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enso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- вычисление скалярного произведения тензоров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_tensor(T, S, g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тензор. Может быть тензором тип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писание:</w:t>
        <w:br/>
      </w: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– координаты двух тензоров одного типа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в некотором базисе. Предполагается, что задан метрический тензор: 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обратная матрица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 в пространстве тензоров определяется формулой, где по повторяющимся индексам сверху и снизу производится суммирова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tensor_fields import g_tensor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x, y, z, w = symbols('x, y, z, w'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=Arraypy([2,3,0]).to_tensor((-1,1)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0,0]=w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0,1]=x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1,0]=y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1,1]=z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2,1]=y*y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omega[2,2]=x*y*w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g = Matrix([[2,1,0],[1,3,0],[0,0,1]]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print(g_tensor(omega,omega,g)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w**2*x**2*y**2 + 3*y**4 + (-w/5 + 2*y/5)*(2*y + z) + (3*w/5 - y/5)*(2*w + x) + (w + 3*x)*(3*x/5 - z/5) + (-x/5 + 2*z/5)*(y + 3*z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Heading3"/>
        <w:spacing w:lineRule="auto" w:line="360"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12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edg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- вычисление скалярного произведения дифференциальных форм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_wedge(T, S, g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дифференциальные формы. Могут быть тензором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писание:</w:t>
        <w:br/>
      </w:r>
      <w:r>
        <w:rPr>
          <w:sz w:val="28"/>
          <w:szCs w:val="28"/>
        </w:rPr>
        <w:t>Пусть даны две внешние (т.е. кососимметричные) формы одного разм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алярное произведение в пространстве внешних форм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определяется формулой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tensor_fields import g_wedge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x, y, z, w, l,m,n = symbols('x, y, z, w l,m,n'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w=Arraypy([1,3,1]).to_tensor((-1)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w[1]=l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w[2]=m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X_w[3]=n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=Arraypy([2,3,1]).to_tensor((-1,-1)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1]=2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2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3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1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2]=3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3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3,1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3,2]=0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b1[3,3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f4=g_wedge(X_w,X_w,b1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print(f4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l</w:t>
      </w:r>
      <w:r>
        <w:rPr>
          <w:color w:val="C0504D"/>
          <w:sz w:val="28"/>
          <w:szCs w:val="28"/>
        </w:rPr>
        <w:t>*(3*</w:t>
      </w:r>
      <w:r>
        <w:rPr>
          <w:color w:val="C0504D"/>
          <w:sz w:val="28"/>
          <w:szCs w:val="28"/>
          <w:lang w:val="en-US"/>
        </w:rPr>
        <w:t>l</w:t>
      </w:r>
      <w:r>
        <w:rPr>
          <w:color w:val="C0504D"/>
          <w:sz w:val="28"/>
          <w:szCs w:val="28"/>
        </w:rPr>
        <w:t xml:space="preserve">/5 - </w:t>
      </w:r>
      <w:r>
        <w:rPr>
          <w:color w:val="C0504D"/>
          <w:sz w:val="28"/>
          <w:szCs w:val="28"/>
          <w:lang w:val="en-US"/>
        </w:rPr>
        <w:t>m</w:t>
      </w:r>
      <w:r>
        <w:rPr>
          <w:color w:val="C0504D"/>
          <w:sz w:val="28"/>
          <w:szCs w:val="28"/>
        </w:rPr>
        <w:t xml:space="preserve">/5) + </w:t>
      </w:r>
      <w:r>
        <w:rPr>
          <w:color w:val="C0504D"/>
          <w:sz w:val="28"/>
          <w:szCs w:val="28"/>
          <w:lang w:val="en-US"/>
        </w:rPr>
        <w:t>m</w:t>
      </w:r>
      <w:r>
        <w:rPr>
          <w:color w:val="C0504D"/>
          <w:sz w:val="28"/>
          <w:szCs w:val="28"/>
        </w:rPr>
        <w:t>*(-</w:t>
      </w:r>
      <w:r>
        <w:rPr>
          <w:color w:val="C0504D"/>
          <w:sz w:val="28"/>
          <w:szCs w:val="28"/>
          <w:lang w:val="en-US"/>
        </w:rPr>
        <w:t>l</w:t>
      </w:r>
      <w:r>
        <w:rPr>
          <w:color w:val="C0504D"/>
          <w:sz w:val="28"/>
          <w:szCs w:val="28"/>
        </w:rPr>
        <w:t>/5 + 2*</w:t>
      </w:r>
      <w:r>
        <w:rPr>
          <w:color w:val="C0504D"/>
          <w:sz w:val="28"/>
          <w:szCs w:val="28"/>
          <w:lang w:val="en-US"/>
        </w:rPr>
        <w:t>m</w:t>
      </w:r>
      <w:r>
        <w:rPr>
          <w:color w:val="C0504D"/>
          <w:sz w:val="28"/>
          <w:szCs w:val="28"/>
        </w:rPr>
        <w:t xml:space="preserve">/5) + </w:t>
      </w:r>
      <w:r>
        <w:rPr>
          <w:color w:val="C0504D"/>
          <w:sz w:val="28"/>
          <w:szCs w:val="28"/>
          <w:lang w:val="en-US"/>
        </w:rPr>
        <w:t>n</w:t>
      </w:r>
      <w:r>
        <w:rPr>
          <w:color w:val="C0504D"/>
          <w:sz w:val="28"/>
          <w:szCs w:val="28"/>
        </w:rPr>
        <w:t>**2</w:t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Heading3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hodg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- вычисление оператора Ходжа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dge_star (w, g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сосимметричный тензор. Может быть тензором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писание:</w:t>
        <w:br/>
      </w:r>
      <w:r>
        <w:rPr>
          <w:sz w:val="28"/>
          <w:szCs w:val="28"/>
        </w:rPr>
        <w:t xml:space="preserve">Оператор дуальности * Ходжа очень часто используется в анализе на многообразиях. Пусть да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форм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ее образ при действии оператора Ходж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28"/>
          <w:szCs w:val="28"/>
        </w:rPr>
        <w:t xml:space="preserve"> ее обра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находя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уммирование производится по всем индекс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 import symbols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from sympy.tensor.tensor_fields import hodge_star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l, m, n = symbols'('l,m,n'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t=Arraypy([1,3,1]).to_tensor((-1)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t[1]=l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X_t[2]=m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X_t[3]=n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=Arraypy([2,3,1]).to_tensor((-1,-1))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1]=2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2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1,3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1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2]=3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2,3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3,1]=0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b1[3,2]=0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b1[3,3]=1</w:t>
      </w:r>
    </w:p>
    <w:p>
      <w:pPr>
        <w:pStyle w:val="Normal"/>
        <w:spacing w:lineRule="auto" w:line="360" w:before="0" w:after="60"/>
        <w:rPr/>
      </w:pPr>
      <w:r>
        <w:rPr>
          <w:color w:val="C0504D"/>
          <w:sz w:val="28"/>
          <w:szCs w:val="28"/>
          <w:lang w:val="en-US"/>
        </w:rPr>
        <w:t>&gt;&gt;&gt; h=hodge_star(X_t,b1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>&gt;&gt;&gt; print(h))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 xml:space="preserve">0  sqrt(5)*n  sqrt(5)*l/5 - 2*sqrt(5)*m/5  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 xml:space="preserve">-sqrt(5)*n  0  3*sqrt(5)*l/5 - sqrt(5)*m/5  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  <w:t xml:space="preserve">-sqrt(5)*l/5 + 2*sqrt(5)*m/5  -3*sqrt(5)*l/5 + sqrt(5)*m/5  0 </w:t>
      </w:r>
    </w:p>
    <w:p>
      <w:pPr>
        <w:pStyle w:val="Normal"/>
        <w:spacing w:lineRule="auto" w:line="360" w:before="0" w:after="60"/>
        <w:rPr>
          <w:color w:val="C0504D"/>
          <w:sz w:val="28"/>
          <w:szCs w:val="28"/>
          <w:lang w:val="en-US"/>
        </w:rPr>
      </w:pPr>
      <w:r>
        <w:rPr>
          <w:color w:val="C0504D"/>
          <w:sz w:val="28"/>
          <w:szCs w:val="28"/>
          <w:lang w:val="en-US"/>
        </w:rPr>
      </w:r>
    </w:p>
    <w:p>
      <w:pPr>
        <w:pStyle w:val="Heading3"/>
        <w:spacing w:lineRule="auto" w:line="360"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14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codif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</w:rPr>
        <w:t>) - вычисление скалярного произведения дифференциальных форм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iff (w, 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ar)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сосимметричный тензор. Может быть тензором типа (0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ли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который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вариантным тензоро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,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контравариантным тензором;</w:t>
      </w:r>
    </w:p>
    <w:p>
      <w:pPr>
        <w:pStyle w:val="Normal"/>
        <w:autoSpaceDE w:val="false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писание:</w:t>
        <w:br/>
      </w: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– пространство гладких (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∞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форм н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 Внешний дифференциал является линейным дифференциальным оператором первого порядка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: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→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им так называемый кодифференциал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→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∧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∧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– соответствующий (псевдевклидов) элемент объема. Тогда, как известно, определен оператор Ходжа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>. Кодифференциал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→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–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формулой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 (−1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+1)+1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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сигнатура метри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формула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= (−1)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i/>
          <w:sz w:val="28"/>
          <w:szCs w:val="28"/>
          <w:vertAlign w:val="superscript"/>
          <w:lang w:val="en-US"/>
        </w:rPr>
        <w:t xml:space="preserve"> –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 w:before="0" w:after="60"/>
        <w:rPr/>
      </w:pPr>
      <w:r>
        <w:rPr>
          <w:i/>
          <w:sz w:val="28"/>
          <w:szCs w:val="28"/>
        </w:rPr>
        <w:t>Приме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 import symbols, Matrix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from sympy.tensor.tensor_fields import codiff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x1, x2, x3, x4 = symbols('x1 x2 x3 x4')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 = TensorArray(Arraypy((3, 3)), (-1, -1))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1] = x3*x4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0, 2] = -x2**3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0] = -x3*x4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1, 2] = x1*x2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0] = x2**3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y2[2, 1] = -x1*x2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g = Matrix([[1,3,0],[-3,1,0],[0,0,1]])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&gt;&gt;&gt; print(codiff(y2, g, [x1, x2, x3, x4]))</w:t>
      </w:r>
    </w:p>
    <w:p>
      <w:pPr>
        <w:pStyle w:val="Normal"/>
        <w:spacing w:lineRule="auto" w:line="360" w:before="0" w:after="60"/>
        <w:ind w:left="-567" w:hanging="0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color w:val="C0504D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color w:val="C0504D"/>
          <w:sz w:val="26"/>
          <w:szCs w:val="26"/>
          <w:lang w:val="en-US"/>
        </w:rPr>
        <w:t>0  0  22*x1/5 - 198*x2**2/5 - 66*x2/5</w:t>
      </w:r>
    </w:p>
    <w:p>
      <w:pPr>
        <w:pStyle w:val="Normal"/>
        <w:spacing w:lineRule="auto" w:line="360" w:before="0" w:after="60"/>
        <w:rPr>
          <w:rFonts w:ascii="Lucida Console" w:hAnsi="Lucida Console" w:cs="Lucida Console"/>
          <w:color w:val="C0504D"/>
          <w:sz w:val="26"/>
          <w:szCs w:val="26"/>
          <w:lang w:val="en-US"/>
        </w:rPr>
      </w:pPr>
      <w:r>
        <w:rPr>
          <w:rFonts w:cs="Lucida Console" w:ascii="Lucida Console" w:hAnsi="Lucida Console"/>
          <w:color w:val="C0504D"/>
          <w:sz w:val="26"/>
          <w:szCs w:val="26"/>
          <w:lang w:val="en-US"/>
        </w:rPr>
      </w:r>
    </w:p>
    <w:p>
      <w:pPr>
        <w:pStyle w:val="Normal"/>
        <w:spacing w:lineRule="auto" w:line="360" w:before="0" w:after="60"/>
        <w:ind w:firstLine="709"/>
        <w:rPr>
          <w:rFonts w:ascii="Courier New" w:hAnsi="Courier New" w:cs="Courier New"/>
          <w:color w:val="C0504D"/>
          <w:sz w:val="26"/>
          <w:szCs w:val="26"/>
          <w:lang w:val="en-US"/>
        </w:rPr>
      </w:pPr>
      <w:r>
        <w:rPr>
          <w:rFonts w:cs="Courier New" w:ascii="Courier New" w:hAnsi="Courier New"/>
          <w:color w:val="C0504D"/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284" w:hanging="14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"/>
        </w:tabs>
        <w:ind w:left="284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"/>
        </w:tabs>
        <w:ind w:left="284" w:hanging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style2">
    <w:name w:val="_cstyle2"/>
    <w:qFormat/>
    <w:rPr>
      <w:rFonts w:ascii="Courier New" w:hAnsi="Courier New" w:cs="Courier New"/>
      <w:b/>
      <w:bCs/>
      <w:color w:val="FF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tyle2">
    <w:name w:val="_pstyle2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FF0000"/>
      <w:sz w:val="24"/>
      <w:szCs w:val="24"/>
      <w:lang w:val="en-US" w:bidi="ar-SA" w:eastAsia="zh-CN"/>
    </w:rPr>
  </w:style>
  <w:style w:type="paragraph" w:styleId="LeftJustifiedMapleOutput">
    <w:name w:val="Left Justified Maple Output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5:54:00Z</dcterms:created>
  <dc:creator>N.Smolentsev</dc:creator>
  <dc:description/>
  <cp:keywords/>
  <dc:language>en-US</dc:language>
  <cp:lastModifiedBy>Настя</cp:lastModifiedBy>
  <cp:lastPrinted>2013-10-25T21:01:00Z</cp:lastPrinted>
  <dcterms:modified xsi:type="dcterms:W3CDTF">2015-06-14T16:48:00Z</dcterms:modified>
  <cp:revision>55</cp:revision>
  <dc:subject/>
  <dc:title>Ректору КемГУ, чл</dc:title>
</cp:coreProperties>
</file>